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/>
        <w:t xml:space="preserve">                                                                                                 </w:t>
      </w:r>
      <w:r>
        <w:rPr>
          <w:sz w:val="22"/>
          <w:szCs w:val="22"/>
        </w:rPr>
        <w:t>Załącznik  Nr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do Zarządzenia Nr 22/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Wójta Gminy  Nowy Kawęczy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z dnia  16 czerwca 2008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  <w:u w:val="single"/>
        </w:rPr>
        <w:t>Z E S T A W I E N I E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</w:t>
      </w:r>
      <w:r>
        <w:rPr>
          <w:b/>
          <w:sz w:val="24"/>
          <w:u w:val="single"/>
        </w:rPr>
        <w:t>ZMIAN W BUDŻECIE GMINY NA 2008 ROK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8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58"/>
        <w:gridCol w:w="1069"/>
        <w:gridCol w:w="4110"/>
        <w:gridCol w:w="1560"/>
        <w:gridCol w:w="145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zia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dzia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agraf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N A Z W 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nsport i łączn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00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publiczne gmin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3.00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3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ostek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budżet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3.00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3.000,00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ospodarka mieszkaniow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.00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.000,00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spodarka gruntami i nieruchomości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.00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.000,00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datki inwestycyjne jednostek budżetow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.00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52.000,00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75.00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.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WÓJT GMINY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/-/  Włodzimierz  Ciok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16"/>
          <w:szCs w:val="16"/>
        </w:rPr>
        <w:t xml:space="preserve">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34:00Z</dcterms:created>
  <dc:creator>xx</dc:creator>
  <dc:description/>
  <dc:language>en-US</dc:language>
  <cp:lastModifiedBy>ja</cp:lastModifiedBy>
  <cp:lastPrinted>2008-06-23T08:30:00Z</cp:lastPrinted>
  <dcterms:modified xsi:type="dcterms:W3CDTF">2009-07-13T10:34:00Z</dcterms:modified>
  <cp:revision>2</cp:revision>
  <dc:subject/>
  <dc:title>Załącznik Nr 2</dc:title>
</cp:coreProperties>
</file>